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省社科成果收购刊物遴选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04/2/27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805"/>
        <w:gridCol w:w="1834"/>
        <w:gridCol w:w="1805"/>
        <w:gridCol w:w="966"/>
      </w:tblGrid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刊物</w:t>
            </w:r>
            <w:r>
              <w:rPr>
                <w:sz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刊物</w:t>
            </w:r>
            <w:r>
              <w:rPr>
                <w:sz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刊物</w:t>
            </w:r>
            <w:r>
              <w:rPr>
                <w:sz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马克思主义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科学社会主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代世界与社会主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现时代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党史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党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党史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哲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哲学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哲学动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然辩证法研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经济理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学动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世界经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应用经济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财贸经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工业经济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政治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学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社会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学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法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法学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学研究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国际问题研究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问题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中国历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史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史研究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代史研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世界历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世界历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</w:rPr>
              <w:t>考古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古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  <w:r>
              <w:rPr>
                <w:sz w:val="24"/>
              </w:rPr>
              <w:t>民族问题研究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世界民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  <w:r>
              <w:rPr>
                <w:sz w:val="24"/>
              </w:rPr>
              <w:t>宗教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世界宗教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  <w:r>
              <w:rPr>
                <w:sz w:val="24"/>
              </w:rPr>
              <w:t>中国文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学评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学遗产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  <w:r>
              <w:rPr>
                <w:sz w:val="24"/>
              </w:rPr>
              <w:t>外国文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国文学评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z w:val="24"/>
              </w:rPr>
              <w:t>语言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语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代语言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  <w:r>
              <w:rPr>
                <w:sz w:val="24"/>
              </w:rPr>
              <w:t>新闻学与传播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闻与传播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传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闻大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  <w:r>
              <w:rPr>
                <w:sz w:val="24"/>
              </w:rPr>
              <w:t>图书馆情报与文献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图书馆学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报科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  <w:r>
              <w:rPr>
                <w:sz w:val="24"/>
              </w:rPr>
              <w:t>人口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人口学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人口、资源与环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口研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  <w:r>
              <w:rPr>
                <w:sz w:val="24"/>
              </w:rPr>
              <w:t>统计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统计研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  <w:r>
              <w:rPr>
                <w:sz w:val="24"/>
              </w:rPr>
              <w:t>体育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科学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京体育大学学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学校体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17:00Z</dcterms:created>
  <dc:creator>科技处办公室</dc:creator>
  <dc:description/>
  <cp:keywords/>
  <dc:language>en-US</dc:language>
  <cp:lastModifiedBy>科技处办公室</cp:lastModifiedBy>
  <dcterms:modified xsi:type="dcterms:W3CDTF">2012-07-04T03:17:00Z</dcterms:modified>
  <cp:revision>2</cp:revision>
  <dc:subject/>
  <dc:title/>
</cp:coreProperties>
</file>